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ЧЕРНИГОВСКОГО СЕЛЬСКОГО ПОСЕЛЕНИЯ 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ЛОРЕЧЕНСКИЙ РАЙОН 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6 апреля 2018 года                                                                               № 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.Молодеж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постановление администрации Черниговского сельского поселения Белореченского района от 12 февраля 2018 года № 10 «Об утверждении Перечня видов муниципального контроля и органов местного самоуправления Черниговского сельского поселения Белореченского района, уполномоченных на их осуществление»</w:t>
      </w:r>
    </w:p>
    <w:p>
      <w:pPr>
        <w:pStyle w:val="Normal"/>
        <w:shd w:fill="FFFFFF" w:val="clear"/>
        <w:ind w:left="567" w:right="113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113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унктом 1 части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    (надзора) и муниципального контроля»,  руководствуясь статьей 32  Устава Черниговского 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Перечень видов муниципального контроля 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полномоченных на их осуществление, утвержденный постановлением администрации Черниговского сельского поселения Белореченского района от 12 февраля 2018 года № 1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еречня видов муниципального контроля и органов местного самоуправления Черниговского сельского поселения Белореченского района, уполномоченных на их осуществле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постановления возложить на    заместителя главы Черниговского сельского поселения Белореченского района               (Кероджан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 С.В. Гордеева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8г. № 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муниципального контроля и контро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ов местного самоуправ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 Белореченского райо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х на их осущест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7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070"/>
        <w:gridCol w:w="2751"/>
        <w:gridCol w:w="3487"/>
      </w:tblGrid>
      <w:tr>
        <w:trPr>
          <w:trHeight w:val="3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Черниговского сельского поселения Белореченского района, уполномоченный на осуществление муниципального контроля (специалисты администрации Черниговского сельского поселения, ответственное за проведение контрол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ак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 местного самоуправления, регламентирую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контроля</w:t>
            </w:r>
          </w:p>
        </w:tc>
      </w:tr>
      <w:tr>
        <w:trPr>
          <w:trHeight w:val="1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области торгов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ламент в стадии разработки </w:t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оль за сохранностью автомобильных дорог местного значения в границах населенных пунктов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Черниговского сельского поселения Белореченского района от 26 ноября 2015 года № 147 «Об утверждении административного регламента исполнения муниципальной функции» «Осуществление контроля за сохранностью автомобильных дорог местного значения в границах Черниговского сельского поселения Белореченского района»</w:t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финансовый контрол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Черниговского сельского поселения Белореченского района от 27 мая 2015 года №75 «Об утверждении порядка осуществления внутреннего муниципального финансового контроля в сфере закупок для обеспечения муниципальных нужд Черниговского сельского поселения Белореченского района»</w:t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области благоустройств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Черниговского сельского поселения Белореченского района от 24 ноября 2014 года №168 « Об утверждении административного регламента исполнения муниципальной функции «Осуществление муниципального контроля в области благоустройства территории Черниговского сельского поселения Белореченского района»</w:t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законодательства в области розничной продажи алкогольной продукци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финансового отдел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в стадии разработки</w:t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униципального контроля за использование и охрану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в стадии разработк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иалист общего отдел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                                               Е.В. Терфаньян</w:t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rFonts w:cs="Times New Roman"/>
      <w:b/>
      <w:bCs/>
    </w:rPr>
  </w:style>
  <w:style w:type="character" w:styleId="Style13">
    <w:name w:val="Верх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0:00Z</dcterms:created>
  <dc:creator>АДР</dc:creator>
  <dc:description/>
  <cp:keywords/>
  <dc:language>en-US</dc:language>
  <cp:lastModifiedBy>User</cp:lastModifiedBy>
  <cp:lastPrinted>2018-05-18T14:27:00Z</cp:lastPrinted>
  <dcterms:modified xsi:type="dcterms:W3CDTF">2018-06-21T06:27:00Z</dcterms:modified>
  <cp:revision>10</cp:revision>
  <dc:subject/>
  <dc:title> </dc:title>
</cp:coreProperties>
</file>